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1 - Um terreno de 9.1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9.1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 xml:space="preserve">m, situado na divisa da Quadra 07 da Planta particular “Riacho de Areias” com a área da Unicor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153°37'18" e distância de 60,00m, confrontando neste trecho com a área da Unicor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243°36'09" e distância de 130,00m, confrontando neste trecho com  a área remanescente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09,90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63,927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60,00m, confrontando neste trecho com Rua da Praia, até o vértice </w:t>
      </w:r>
      <w:r>
        <w:rPr>
          <w:b/>
          <w:bCs/>
          <w:sz w:val="24"/>
          <w:szCs w:val="24"/>
        </w:rPr>
        <w:t>V-4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3,662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37,269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 m, confrontando neste trecho com a Rua “3”, até 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2 - Um terreno de 1.3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1.3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4,815</w:t>
      </w:r>
      <w:r>
        <w:rPr>
          <w:sz w:val="24"/>
          <w:szCs w:val="24"/>
        </w:rPr>
        <w:t xml:space="preserve">m, situado divisa da área da Unicor com a Quadra 06 da planta particular Riacho de Areias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243°36'09" e distância de 130,00m, confrontando com a Quadra 06 da Planta Particular de Riacho de Areias, até o vértice </w:t>
      </w:r>
      <w:r>
        <w:rPr>
          <w:b/>
          <w:bCs/>
          <w:sz w:val="24"/>
          <w:szCs w:val="24"/>
        </w:rPr>
        <w:t>V-6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0,950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468,370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10,00m, confrontando a Rua da Praia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9,909</w:t>
      </w:r>
      <w:r>
        <w:rPr>
          <w:sz w:val="24"/>
          <w:szCs w:val="24"/>
        </w:rPr>
        <w:t xml:space="preserve"> m e </w:t>
      </w:r>
      <w:r>
        <w:rPr>
          <w:b/>
          <w:bCs/>
          <w:sz w:val="24"/>
          <w:szCs w:val="24"/>
        </w:rPr>
        <w:t>E 586.463,927</w:t>
      </w:r>
      <w:r>
        <w:rPr>
          <w:sz w:val="24"/>
          <w:szCs w:val="24"/>
        </w:rPr>
        <w:t xml:space="preserve"> 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m, confrontando a Quadra 07 da Planta Particular Riacho de Areias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153°37'18" e distância de 10,00 m., confrontando neste trecho a área da Unicor, até 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4,815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9054812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985" w:leader="none"/>
        <w:tab w:val="left" w:pos="5812" w:leader="none"/>
      </w:tabs>
      <w:ind w:right="49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1020" w:hanging="0"/>
      <w:jc w:val="center"/>
      <w:outlineLvl w:val="6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55:00Z</dcterms:created>
  <dc:creator>Unregistered</dc:creator>
  <dc:description/>
  <cp:keywords/>
  <dc:language>en-US</dc:language>
  <cp:lastModifiedBy>Usuario</cp:lastModifiedBy>
  <cp:lastPrinted>2006-07-04T17:38:00Z</cp:lastPrinted>
  <dcterms:modified xsi:type="dcterms:W3CDTF">2006-08-24T19:59:00Z</dcterms:modified>
  <cp:revision>7</cp:revision>
  <dc:subject/>
  <dc:title>MEMORIAL DESCRITIVO</dc:title>
</cp:coreProperties>
</file>